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7 феврал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маги для офисной техники, фотобума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95-СС-2016 от 20.12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b/>
              </w:rPr>
              <w:t>бумаги для офисной техники, фотобумаги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95-СС-2016 от 20.12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маги для офисной техники, фотобума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95-СС-2016 от 20.12.2016 г.) признать: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4, 7 - ООО «ПС-Стандарт».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1, 2, 3, 5, 6, 8, 9 – ЗАО «ФАРМ».</w:t>
            </w:r>
          </w:p>
          <w:p>
            <w:pPr>
              <w:pStyle w:val="Normal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Заместитель руководителя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02-16T08:05:00Z</dcterms:modified>
  <cp:revision>16</cp:revision>
  <dc:subject/>
  <dc:title/>
</cp:coreProperties>
</file>